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 ноября 2017 г. в 15:00 в здании Поречского сельского исполнительного комитета  (аг. Поречье, ул. Л.Толстого, 8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</w:t>
      </w:r>
      <w:r>
        <w:rPr/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3543"/>
        <w:gridCol w:w="1418"/>
        <w:gridCol w:w="2410"/>
        <w:gridCol w:w="234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75116010000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еч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тарая Ру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8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: – водоохранная зона рек и водоемов – 0,1482 га.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31 октября 2017г. представляет в комиссию по организации и проведению аукциона по адресу: аг. Поречье, ул.Л.Толстого, 8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земельного участка У-2 - 300 белорусских рублей), на расчетный счет BY63AKBB36415141005174000000 ОАО «АСБ Беларусбанк» БИК банка AKBBBY21400, назначение платежа 4901, с отметкой банка о его исполнении (граждане, желающие участвовать в аукционе в отношении нескольких земельных участков, вносят задатки в размере, установленном для каждого из этих земельных участков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93-282, 993-685, 8(029)262-44-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 аукциона имеет право до начала аукциона письменно отозвать заявление об участии в нем. Неявка участника аукциона приравнивается к письменному отзыву заявления об участии в нем. При этом участнику аукциона в течение 5 рабочих дней со дня проведения аукциона возвращается сумма внесенного им задатка (задатков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участниках аукциона не подлежат разглашени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 началом аукциона его участники обязаны зарегистрироваться в комиссии или организации и обменять билеты участников аукциона на аукционные номера, которые возвращаются в комиссию или организацию после окончания аукцио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BY63AKBB36415141005174000000 ОАО «АСБ Беларусбанк» БИК банка AKBBBY21400, назначение платежа 4901, УНН 500027399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BY63AKBB36415141005174000000 ОАО «АСБ Беларусбанк» БИК банка AKBBBY21400, назначение платежа 4616, УНН 500027399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49:00Z</dcterms:created>
  <dc:creator>ITEX</dc:creator>
  <dc:description/>
  <cp:keywords/>
  <dc:language>en-US</dc:language>
  <cp:lastModifiedBy>KOMPUTER 3</cp:lastModifiedBy>
  <cp:lastPrinted>2016-03-28T15:04:00Z</cp:lastPrinted>
  <dcterms:modified xsi:type="dcterms:W3CDTF">2017-09-29T07:22:00Z</dcterms:modified>
  <cp:revision>5</cp:revision>
  <dc:subject/>
  <dc:title>Извещение о проведении аукциона по продаже земельных участков</dc:title>
</cp:coreProperties>
</file>